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485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7г.  №38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г.Владикавказ от 30.06.2009 № 5/35 «Об утверждении структуры администрации местного самоуправления г.Владикав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                                  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30.06.2017), </w:t>
      </w:r>
      <w:r>
        <w:rPr>
          <w:color w:val="000000"/>
          <w:sz w:val="28"/>
          <w:szCs w:val="28"/>
        </w:rPr>
        <w:t xml:space="preserve">в целях совершенствования структуры администрации местного самоуправления г.Владикавказа, тридцать восьмая сессия Собрания представителей г.Владикавказ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</w:t>
      </w:r>
      <w:r>
        <w:rPr>
          <w:b/>
          <w:color w:val="000000"/>
          <w:sz w:val="28"/>
          <w:szCs w:val="28"/>
        </w:rPr>
        <w:t>р е ш а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 №5/35 «Об утверждении структуры администрации местного самоуправления г.Владикавказа», следующее изменение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зднить в структуре Информационно-аналитический отдел.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в Приложение №1 к решению Собрания представителей г.Владикавказ от 30.06.2009 №5/35 «Об утверждении структуры администрации местного самоуправления г.Владикавказа» следующее изменен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сключить из пятого столбца позицию «Информационно-аналитический отде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В седьмом столбце слова «Руководитель аппарата администрации» заменить на слова «Руководитель аппарата администрации - управляющий делам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 Владикавказа осуществить предусмотренные действующим законодательством организационные мероприятия по реализации настоящего решения с соблюдением в полном объеме трудовых прав работников структурного подразделения, указанного в настоящем решении и внести соответствующие изменения в муниципальные правовые акт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А.В. Петр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.Владикавказ                                                                       М. Хадар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91" w:gutter="0" w:header="0" w:top="85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7:00Z</dcterms:created>
  <dc:creator>Владикавказ</dc:creator>
  <dc:description/>
  <cp:keywords/>
  <dc:language>en-US</dc:language>
  <cp:lastModifiedBy>Алина Багаева</cp:lastModifiedBy>
  <cp:lastPrinted>2017-12-26T17:36:00Z</cp:lastPrinted>
  <dcterms:modified xsi:type="dcterms:W3CDTF">2017-12-28T06:46:00Z</dcterms:modified>
  <cp:revision>42</cp:revision>
  <dc:subject/>
  <dc:title>П О Л О Ж Е Н И Е</dc:title>
</cp:coreProperties>
</file>